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SUMÃO DE RELATÓRIOS E NOTA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MINHO DO RESUMO DE RELATÓRIOS: U:\Cliente Consulta\Cliente Consulta - RESUMO DO RELATÓRIO SEMANAL DE MONITORIA\RELATÓRIO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572125" cy="34626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MINHO DO RESUMO DE NOTAS: U:\Cliente Consulta\Cliente consulta - RESUMO DE NOTA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572125" cy="2322830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51:00Z</dcterms:created>
  <dc:creator>BNB001</dc:creator>
  <dc:description/>
  <cp:keywords/>
  <dc:language>en-US</dc:language>
  <cp:lastModifiedBy>BNB001</cp:lastModifiedBy>
  <dcterms:modified xsi:type="dcterms:W3CDTF">2018-06-08T13:33:00Z</dcterms:modified>
  <cp:revision>2</cp:revision>
  <dc:subject/>
  <dc:title/>
</cp:coreProperties>
</file>